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roblems about 2s, 4s, and 5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ve each problem. Show your wor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 There are 4 children in the House. How many fingers are ther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86790" cy="136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Show your answer in the box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095520" cy="35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0;top:179;width:9598;height:55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xplain your answer on the lines below. </w:t>
      </w:r>
    </w:p>
    <w:p>
      <w:pPr>
        <w:pStyle w:val="Normal"/>
        <w:rPr>
          <w:rFonts w:ascii="ZBManuscript Grids;Courier New" w:hAnsi="ZBManuscript Grids;Courier New" w:cs="ZBManuscript Grids;Courier New"/>
          <w:sz w:val="52"/>
          <w:szCs w:val="52"/>
        </w:rPr>
      </w:pPr>
      <w:r>
        <w:rPr>
          <w:rFonts w:cs="ZBManuscript Grids;Courier New" w:ascii="ZBManuscript Grids;Courier New" w:hAnsi="ZBManuscript Grids;Courier New"/>
          <w:sz w:val="52"/>
          <w:szCs w:val="52"/>
        </w:rPr>
        <w:t>__________________________________________________________________________________________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ZBManuscript Grid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46:00Z</dcterms:created>
  <dc:creator>FCPS</dc:creator>
  <dc:description/>
  <cp:keywords/>
  <dc:language>en-US</dc:language>
  <cp:lastModifiedBy>FCPS</cp:lastModifiedBy>
  <cp:lastPrinted>2010-05-05T13:40:00Z</cp:lastPrinted>
  <dcterms:modified xsi:type="dcterms:W3CDTF">2010-05-05T20:46:00Z</dcterms:modified>
  <cp:revision>2</cp:revision>
  <dc:subject/>
  <dc:title>Name: ______________________________________________</dc:title>
</cp:coreProperties>
</file>